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>5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ab/>
        <w:t>Решения проекта планировки территории предусматривают: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ab/>
        <w:t xml:space="preserve">- </w:t>
      </w: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  <w:t>размещение трехэтажного многоквартирного</w:t>
      </w: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 xml:space="preserve"> жилого дома, необходимых элементов благоустройства придомовой территории, транспортное и инженерное обеспечение территории;</w:t>
      </w:r>
    </w:p>
    <w:p>
      <w:pPr>
        <w:pStyle w:val="Normal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ab/>
        <w:t>- установление красных линий, линий регулирования застройки;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  <w:tab/>
        <w:t>- установление границ для строительства трехэтажного многоквартирного</w:t>
      </w:r>
      <w:r>
        <w:rPr>
          <w:rFonts w:eastAsia="SimSun;Arial Unicode MS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  <w:t xml:space="preserve"> жилого дома и необходимых элементов благоустройства придомовой территории;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ab/>
        <w:t xml:space="preserve">- </w:t>
      </w: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  <w:t>установление границ для размещения проезда к трехэтажному многоквартирному</w:t>
      </w:r>
      <w:r>
        <w:rPr>
          <w:rFonts w:eastAsia="SimSun;Arial Unicode MS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  <w:t xml:space="preserve"> жилому дому</w:t>
      </w: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>;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ab/>
        <w:t xml:space="preserve">- </w:t>
      </w: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  <w:t xml:space="preserve">установление границ для размещения </w:t>
      </w:r>
      <w:r>
        <w:rPr>
          <w:rFonts w:eastAsia="SimSun;Arial Unicode MS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  <w:t>трансформаторной подстанции</w:t>
      </w: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>;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ab/>
        <w:t>- определение характеристик планируемого развития территории, в том числе плотность и параметры застройки территории.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ab/>
        <w:t>- определение характеристик развития систем социального, транспортного обслуживания и инженерно-технического обеспечения территории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 xml:space="preserve">Размещение объектов капитального строительства федерального и регионального значения </w:t>
      </w: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>не предусматривается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Проектируемая территория расположена южнее центральной части станицы Павловской, восточнее дома №46 по ул. Заводской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Площадь проектируемой территории: 0,3148 га.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На проектируемой территории предусматривается строительство</w:t>
      </w: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  <w:t xml:space="preserve"> трехэтажного многоквартирного</w:t>
      </w: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 xml:space="preserve"> жилого дома со следующими укрупненными показателями, которые уточняются при разработке проектной документации: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ab/>
        <w:t>- размер: 21,00х12,00 м;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ab/>
        <w:t>- площадь застройки: 252,00 кв. м;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ab/>
        <w:t>- общая площадь: 675,00 кв. м;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>6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общая площадь квартир: 580 кв. м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этажность: 3 эт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Расчетная численность населения в трехэтажном многоквартирном жилом доме: 30 чел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Благоустройство территории состоит из следующих элементов: площадки для игр детей дошкольного и младшего школьного возраста, для отдыха взрослого населения, для занятий физкультурой, для хозяйственных целей, а также подъезды и проезды, стоянки и парковки для автомобилей, озеленение.</w:t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bCs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Площадь площадок:</w:t>
      </w:r>
    </w:p>
    <w:tbl>
      <w:tblPr>
        <w:tblW w:w="1022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2"/>
        <w:gridCol w:w="1711"/>
      </w:tblGrid>
      <w:tr>
        <w:trPr>
          <w:trHeight w:val="374" w:hRule="atLeast"/>
          <w:cantSplit w:val="true"/>
        </w:trPr>
        <w:tc>
          <w:tcPr>
            <w:tcW w:w="8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28"/>
                <w:szCs w:val="28"/>
              </w:rPr>
              <w:t>Площадк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ISOCPEUR" w:hAnsi="ISOCPEUR" w:cs="ISOCPEU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28"/>
                <w:szCs w:val="28"/>
              </w:rPr>
              <w:t>Площадь площадки,</w:t>
            </w:r>
          </w:p>
          <w:p>
            <w:pPr>
              <w:pStyle w:val="Normal"/>
              <w:spacing w:lineRule="auto" w:line="360"/>
              <w:jc w:val="left"/>
              <w:rPr>
                <w:rFonts w:ascii="ISOCPEUR" w:hAnsi="ISOCPEUR" w:cs="ISOCPEU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28"/>
                <w:szCs w:val="28"/>
              </w:rPr>
              <w:t>кв. м.</w:t>
            </w:r>
          </w:p>
        </w:tc>
      </w:tr>
      <w:tr>
        <w:trPr>
          <w:trHeight w:val="1134" w:hRule="exact"/>
          <w:cantSplit w:val="true"/>
        </w:trPr>
        <w:tc>
          <w:tcPr>
            <w:tcW w:w="8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8"/>
                <w:szCs w:val="28"/>
              </w:rPr>
              <w:t xml:space="preserve">Для игр детей дошкольного и младшего школьного возраста                                        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8"/>
                <w:szCs w:val="28"/>
              </w:rPr>
              <w:t>23</w:t>
            </w:r>
          </w:p>
        </w:tc>
      </w:tr>
      <w:tr>
        <w:trPr>
          <w:trHeight w:val="850" w:hRule="exact"/>
          <w:cantSplit w:val="true"/>
        </w:trPr>
        <w:tc>
          <w:tcPr>
            <w:tcW w:w="8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8"/>
                <w:szCs w:val="28"/>
              </w:rPr>
              <w:t xml:space="preserve">Для отдыха взрослого населения                  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8"/>
                <w:szCs w:val="28"/>
              </w:rPr>
              <w:t>15</w:t>
            </w:r>
          </w:p>
        </w:tc>
      </w:tr>
      <w:tr>
        <w:trPr>
          <w:trHeight w:val="850" w:hRule="exact"/>
          <w:cantSplit w:val="true"/>
        </w:trPr>
        <w:tc>
          <w:tcPr>
            <w:tcW w:w="8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8"/>
                <w:szCs w:val="28"/>
              </w:rPr>
              <w:t xml:space="preserve">Для занятий физкультурой                        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8"/>
                <w:szCs w:val="28"/>
              </w:rPr>
              <w:t>100</w:t>
            </w:r>
          </w:p>
        </w:tc>
      </w:tr>
      <w:tr>
        <w:trPr>
          <w:trHeight w:val="850" w:hRule="exact"/>
          <w:cantSplit w:val="true"/>
        </w:trPr>
        <w:tc>
          <w:tcPr>
            <w:tcW w:w="8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8"/>
                <w:szCs w:val="28"/>
              </w:rPr>
              <w:t xml:space="preserve">Для хозяйственных целей и выгула собак          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8"/>
                <w:szCs w:val="28"/>
              </w:rPr>
              <w:t>17</w:t>
            </w:r>
          </w:p>
        </w:tc>
      </w:tr>
      <w:tr>
        <w:trPr>
          <w:trHeight w:val="850" w:hRule="exact"/>
          <w:cantSplit w:val="true"/>
        </w:trPr>
        <w:tc>
          <w:tcPr>
            <w:tcW w:w="8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8"/>
                <w:szCs w:val="28"/>
              </w:rPr>
              <w:t xml:space="preserve">Для стоянки автомобилей                         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28"/>
                <w:szCs w:val="28"/>
              </w:rPr>
              <w:t>80</w:t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Количество мусорных контейнеров:</w:t>
      </w:r>
      <w:r>
        <w:rPr>
          <w:rFonts w:eastAsia="Times New Roman" w:cs="ISOCPEUR" w:ascii="ISOCPEUR" w:hAnsi="ISOCPEUR"/>
          <w:b w:val="false"/>
          <w:bCs w:val="false"/>
          <w:i/>
          <w:iCs/>
          <w:sz w:val="28"/>
          <w:szCs w:val="28"/>
        </w:rPr>
        <w:t xml:space="preserve"> 2 шт.</w:t>
      </w:r>
    </w:p>
    <w:p>
      <w:pPr>
        <w:pStyle w:val="Normal"/>
        <w:spacing w:lineRule="auto" w:line="360"/>
        <w:jc w:val="both"/>
        <w:rPr>
          <w:rFonts w:ascii="ISOCPEUR" w:hAnsi="ISOCPEUR" w:eastAsia="Times New Roman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/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Количество м/мест на площадке для стоянки автомобилей: </w:t>
      </w:r>
      <w:r>
        <w:rPr>
          <w:rFonts w:eastAsia="Times New Roman" w:cs="ISOCPEUR" w:ascii="ISOCPEUR" w:hAnsi="ISOCPEUR"/>
          <w:b w:val="false"/>
          <w:bCs w:val="false"/>
          <w:i/>
          <w:iCs/>
          <w:sz w:val="28"/>
          <w:szCs w:val="28"/>
        </w:rPr>
        <w:t>6 м/мест.</w:t>
      </w:r>
    </w:p>
    <w:p>
      <w:pPr>
        <w:pStyle w:val="Normal"/>
        <w:spacing w:lineRule="auto" w:line="360"/>
        <w:jc w:val="both"/>
        <w:rPr>
          <w:rFonts w:ascii="ISOCPEUR" w:hAnsi="ISOCPEUR" w:eastAsia="Times New Roman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ISOCPEUR" w:ascii="ISOCPEUR" w:hAnsi="ISOCPEUR"/>
          <w:b w:val="false"/>
          <w:bCs w:val="false"/>
          <w:i/>
          <w:iCs/>
          <w:sz w:val="28"/>
          <w:szCs w:val="28"/>
        </w:rPr>
        <w:tab/>
        <w:t>Количество м/мест на парковке (временной гостевой стоянке): 3 м/места.</w:t>
      </w:r>
    </w:p>
    <w:p>
      <w:pPr>
        <w:pStyle w:val="Normal"/>
        <w:spacing w:lineRule="auto" w:line="360"/>
        <w:jc w:val="both"/>
        <w:rPr>
          <w:rFonts w:ascii="ISOCPEUR" w:hAnsi="ISOCPEUR" w:eastAsia="Times New Roman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ISOCPEUR" w:ascii="ISOCPEUR" w:hAnsi="ISOCPEUR"/>
          <w:b w:val="false"/>
          <w:bCs w:val="false"/>
          <w:i/>
          <w:iCs/>
          <w:sz w:val="28"/>
          <w:szCs w:val="28"/>
          <w:u w:val="none"/>
        </w:rPr>
        <w:t>Требования к размещению площадок</w:t>
      </w:r>
    </w:p>
    <w:p>
      <w:pPr>
        <w:pStyle w:val="Normal"/>
        <w:spacing w:lineRule="auto" w:line="360"/>
        <w:ind w:left="0" w:right="0" w:firstLine="705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Минимально допустимое расстояние от окон жилых зданий до площадок:</w:t>
      </w:r>
    </w:p>
    <w:p>
      <w:pPr>
        <w:pStyle w:val="Normal"/>
        <w:spacing w:lineRule="auto" w:line="360"/>
        <w:ind w:left="0" w:right="0" w:firstLine="705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- для игр детей дошкольного и младшего школьного возраста - не менее 12</w:t>
      </w:r>
    </w:p>
    <w:p>
      <w:pPr>
        <w:pStyle w:val="Normal"/>
        <w:spacing w:lineRule="auto" w:line="360"/>
        <w:ind w:left="0" w:right="0" w:firstLine="705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7</w:t>
      </w:r>
    </w:p>
    <w:p>
      <w:pPr>
        <w:pStyle w:val="Normal"/>
        <w:spacing w:lineRule="auto" w:line="360"/>
        <w:ind w:left="0" w:right="0" w:hanging="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м;</w:t>
      </w:r>
    </w:p>
    <w:p>
      <w:pPr>
        <w:pStyle w:val="Normal"/>
        <w:spacing w:lineRule="auto" w:line="360"/>
        <w:ind w:left="0" w:right="0" w:firstLine="705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- для отдыха взрослого населения - не менее 10 м;</w:t>
      </w:r>
    </w:p>
    <w:p>
      <w:pPr>
        <w:pStyle w:val="Normal"/>
        <w:spacing w:lineRule="auto" w:line="360"/>
        <w:ind w:left="0" w:right="0" w:firstLine="705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- для занятий физкультурой и спортом в зависимости от шумовых характеристик — 10 м;</w:t>
      </w:r>
    </w:p>
    <w:p>
      <w:pPr>
        <w:pStyle w:val="Normal"/>
        <w:spacing w:lineRule="auto" w:line="360"/>
        <w:ind w:left="0" w:right="0" w:firstLine="705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- для хозяйственных целей - не менее 20 м;</w:t>
      </w:r>
    </w:p>
    <w:p>
      <w:pPr>
        <w:pStyle w:val="Normal"/>
        <w:spacing w:lineRule="auto" w:line="360"/>
        <w:ind w:left="0" w:right="0" w:firstLine="705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Расстояния от площадок для сушки белья не нормируются; расстояния от площадок для мусоросборников до физкультурных площадок, площадок для игр детей и отдыха взрослых следует принимать не менее 20 м, а от площадок для хозяйственных целей до наиболее удаленного входа в жилой дом 50 м.</w:t>
      </w:r>
    </w:p>
    <w:p>
      <w:pPr>
        <w:pStyle w:val="Normal"/>
        <w:spacing w:lineRule="auto" w:line="360"/>
        <w:ind w:left="0" w:right="0" w:firstLine="705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Спортивные площадки на дворовой территории многоквартирного жилого дома должны иметь вертикальную планировку и твердое (специальное спортивное, нетравмоопасное) покрытие.</w:t>
      </w:r>
    </w:p>
    <w:p>
      <w:pPr>
        <w:pStyle w:val="Normal"/>
        <w:spacing w:lineRule="auto" w:line="360"/>
        <w:ind w:left="0" w:right="0" w:firstLine="705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Площадь озеленения проектируемой территории, за исключением территории земельных участков для ЛПХ и пятиэтажного многоквартирного жилого дома, составляет 32 %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Подъезды к трехэтажному многоквартирному жилому дому и на площадку для стоянки автомобилей предусмотрены с существующих внутриквартальных проездов с асфальтовым покрытием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Остановка общественного транспорта расположена в радиусе 200 метров от трехэтажного многоквартирного жилого дома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Для развития проектируемой территории предусмотрено обеспечение данной территории сетями электро-, газо-, водоснабжения и канализации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Проектом установлены красные линии и линии регулирования застройки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Красные линии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8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железнодорожные линии и другие подобные сооружения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Линии регулирования застройки - границы застройки, устанавливаемые при</w:t>
        <w:br/>
        <w:t>размещении зданий, строений и сооружений, с отступом от красной линии или от</w:t>
        <w:br/>
        <w:t>границ земельного участка.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Красные линии и линии регулирования застройки установлены в соответствии РДС 30-201-98 «Инструкция о порядке проектирования и установления красных линий в городах и других поселениях Российской Федерации»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>Координаты переломных точек красных линий приведены на соответствующем чертеже в системе МСК-23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ISOCPEUR" w:hAnsi="ISOCPEUR" w:eastAsia="ISOCPEUR" w:cs="ISOCPEUR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Проектом определены и установлены границы планируемых земельных участков для строительства: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  <w:tab/>
        <w:t>- трехэтажного многоквартирного</w:t>
      </w:r>
      <w:r>
        <w:rPr>
          <w:rFonts w:eastAsia="SimSun;Arial Unicode MS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  <w:t xml:space="preserve"> жилого дома (участок №1). Площадь участка — 1290 кв. м.;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ab/>
        <w:t xml:space="preserve">- </w:t>
      </w:r>
      <w:r>
        <w:rPr>
          <w:rFonts w:eastAsia="ISOCPEUR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  <w:t>проезда к трехэтажному многоквартирному</w:t>
      </w:r>
      <w:r>
        <w:rPr>
          <w:rFonts w:eastAsia="SimSun;Arial Unicode MS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  <w:t xml:space="preserve"> жилому дому (участок №2) площадь участка — 243 кв. м.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shd w:fill="FFFFFF" w:val="clear"/>
          <w:lang w:val="ru-RU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ab/>
        <w:t xml:space="preserve">- </w:t>
      </w:r>
      <w:r>
        <w:rPr>
          <w:rFonts w:eastAsia="SimSun;Arial Unicode MS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  <w:t>трансформаторной подстанции (участок №3) площадь участка — 9 кв. м.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shd w:fill="FFFFFF" w:val="clear"/>
          <w:lang w:val="ru-RU"/>
        </w:rPr>
        <w:tab/>
      </w: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/>
        </w:rPr>
        <w:t>Границы земельных участков определены исходя из сложившейся градостроительной ситуации, существующей застройки, проектируемых красных линий, с учетом минимальной необходимой площади для строительства на них объектах.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В связи с отсутствием в правилах землепользования и застройки Павловского сельского поселения Павловского района установленных для многоквартирных жилых домов, линейных объектов капитального строительства и сооружений инженерной инфраструктуры предельных параметров разрешенного строительства, реконструкции объектов капитального строительства, проектом устанавливаются следующие предельные параметры:</w:t>
      </w:r>
    </w:p>
    <w:p>
      <w:pPr>
        <w:pStyle w:val="Normal"/>
        <w:spacing w:lineRule="auto" w:line="360"/>
        <w:jc w:val="center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>9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ab/>
        <w:t xml:space="preserve">Предельные параметры территории </w:t>
      </w:r>
      <w:r>
        <w:rPr>
          <w:rFonts w:eastAsia="SimSun;Arial Unicode MS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  <w:t>многоквартирных жилых домов: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 xml:space="preserve">- 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ab/>
        <w:t>- от красной линии до объектов капитального строительства основного и вспомогательного назначения: 5,0 м;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ab/>
        <w:t>- от границ земельного участка до объектов капитального строительства основного и вспомогательного назначения: 3,0 м;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>- предельное количество этажей — 3 эт.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40%;</w:t>
      </w:r>
    </w:p>
    <w:p>
      <w:pPr>
        <w:pStyle w:val="Normal"/>
        <w:spacing w:lineRule="auto" w:line="360"/>
        <w:ind w:left="0" w:right="0" w:firstLine="547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коэффициент застройки: 0,4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коэффициент плотности застройки: 0,8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ab/>
        <w:t>Предельные параметры территории линейных объектов капитального строительства</w:t>
      </w:r>
      <w:r>
        <w:rPr>
          <w:rFonts w:eastAsia="SimSun;Arial Unicode MS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  <w:t>: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 xml:space="preserve">- 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ab/>
        <w:t>- от красной линии до объектов капитального строительства основного и вспомогательного назначения: 0 м;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ab/>
        <w:t>- от границ земельного участка до объектов капитального строительства основного и вспомогательного назначения: 0 м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100%;</w:t>
      </w:r>
    </w:p>
    <w:p>
      <w:pPr>
        <w:pStyle w:val="Normal"/>
        <w:spacing w:lineRule="auto" w:line="360"/>
        <w:ind w:left="0" w:right="0" w:firstLine="547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коэффициент застройки: 1.</w:t>
      </w:r>
    </w:p>
    <w:p>
      <w:pPr>
        <w:pStyle w:val="Normal"/>
        <w:spacing w:lineRule="auto" w:line="360"/>
        <w:jc w:val="center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10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  <w:lang w:val="ru-RU" w:eastAsia="zh-CN"/>
        </w:rPr>
        <w:tab/>
        <w:t>Предельные параметры территории сооружений инженерной инфраструктуры</w:t>
      </w:r>
      <w:r>
        <w:rPr>
          <w:rFonts w:eastAsia="SimSun;Arial Unicode MS" w:cs="ISOCPEUR" w:ascii="ISOCPEUR" w:hAnsi="ISOCPEUR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  <w:shd w:fill="FFFFFF" w:val="clear"/>
          <w:lang w:val="ru-RU" w:eastAsia="zh-CN"/>
        </w:rPr>
        <w:t>: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 xml:space="preserve">- 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ab/>
        <w:t>- от красной линии до объектов капитального строительства основного и вспомогательного назначения: 0,5 м;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ab/>
        <w:t>- от границ земельного участка до объектов капитального строительства основного и вспомогательного назначения: 0,5 м;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>- предельное количество этажей — 1 эт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40%;</w:t>
      </w:r>
    </w:p>
    <w:p>
      <w:pPr>
        <w:pStyle w:val="Normal"/>
        <w:spacing w:lineRule="auto" w:line="360"/>
        <w:ind w:left="0" w:right="0" w:firstLine="547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коэффициент застройки: 0,4.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Проектом планировки не предусматривается развитие систем социального обслуживания, в связи с наличием существующих объектов в нормируемых пределах, в том числе: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детский сад №2 на 110 мест (на расстоянии не более 500 м);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средняя общеобразовательная школа № 1 на 360/635 учащихся (в радиусе 700 метров)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объекты торговли и банковских услуг (в радиусе 150 метров)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центральная районная больница с поликлиникой, аптека (не более 30 минут пешеходно-транспортной доступности)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Транспортное обслуживание территории обеспечивается устройством: </w:t>
        <w:tab/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подъезда к дому, в том числе для пожарной техники, по проезду с асфальтовым покрытием, шириной 3,5 м, примыкающего к существующим внутриквартальным проездам с асфальтовым покрытием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- проезда с асфальтовым покрытием, шириной 6 м, на территорию с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11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площадкой для стоянки машин и парковку, примыкающего к существующему внутриквартальному проезду с асфальтовым покрытием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 площадки для стоянки автомобилей на </w:t>
      </w:r>
      <w:r>
        <w:rPr>
          <w:rFonts w:eastAsia="Times New Roman" w:cs="ISOCPEUR" w:ascii="ISOCPEUR" w:hAnsi="ISOCPEUR"/>
          <w:b w:val="false"/>
          <w:bCs w:val="false"/>
          <w:i/>
          <w:iCs/>
          <w:sz w:val="28"/>
          <w:szCs w:val="28"/>
        </w:rPr>
        <w:t>6 м/мест;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-  </w:t>
      </w:r>
      <w:r>
        <w:rPr>
          <w:rFonts w:eastAsia="Times New Roman" w:cs="ISOCPEUR" w:ascii="ISOCPEUR" w:hAnsi="ISOCPEUR"/>
          <w:b w:val="false"/>
          <w:bCs w:val="false"/>
          <w:i/>
          <w:iCs/>
          <w:sz w:val="28"/>
          <w:szCs w:val="28"/>
        </w:rPr>
        <w:t>парковки (временной гостевой стоянки) на 3 м/места.</w:t>
      </w:r>
    </w:p>
    <w:p>
      <w:pPr>
        <w:pStyle w:val="Normal"/>
        <w:spacing w:lineRule="auto" w:line="360"/>
        <w:jc w:val="both"/>
        <w:rPr>
          <w:rFonts w:ascii="ISOCPEUR" w:hAnsi="ISOCPEUR" w:eastAsia="Times New Roman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Для движения пешеходов предусматриваются тротуары шириной 1,5 м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В радиусе 200 метров от трехэтажного многоквартирного жилого дома расположена существующая остановка общественного транспорта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Для инженерно-технического обеспечения территории территории проектом предусмотрены следующие мероприятия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>Для электроснабжения трехэтажного многоквартирного жилого дома на проектируемой территории предусмотрена трансформаторная подстанция от которой к жилому дому прокладывается кабельная линия электроснабжения. Подстанция подключается к ВЛ 10 кВ П-7 от ПС 110/35/10 кВ "Павловская"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  <w:shd w:fill="FFFFFF" w:val="clear"/>
        </w:rPr>
        <w:tab/>
        <w:t xml:space="preserve">Электроснабжение установок наружного освещения осуществляется через пункт питания (ПП) от трансформаторной подстанций. Управление сетями наружного освещения автоматическое (от срабатывания фотореле и реле времени) осуществляется с исполнительного пункта (ИП). Линии наружного освещения выполняются подземным кабелем. Опоры — железобетонные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/>
        <w:tab/>
      </w: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Газоснабжение жилого дома осуществляется от газопровода низкого давления с точкой подключения по ул. Мира, 74.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Водоснабжение жилого дома предусматривается от дворового водопровода дома №46 по ул. Заводской. Водопроводная сеть объединенная, хозяйственно-питьевая и пожарная, с установкой отключающей арматуры и пожарных гидрантов. Диаметр трубопровода определяются расчетом на стадии проектной документации с учетом пожарного расхода воды. </w:t>
      </w:r>
    </w:p>
    <w:p>
      <w:pPr>
        <w:pStyle w:val="Normal"/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ab/>
        <w:t xml:space="preserve">Канализование бытовых стоков выполняется через хозяйственно-бытовую канализацию в КНС №6 по ул. Советская, 50. Диаметр трубопровода определяются расчетом на стадии проектной. Бытовая канализация оборудуется смотровыми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>12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cs="ISOCPEUR" w:ascii="ISOCPEUR" w:hAnsi="ISOCPEUR"/>
          <w:b w:val="false"/>
          <w:bCs w:val="false"/>
          <w:i/>
          <w:iCs/>
          <w:sz w:val="28"/>
          <w:szCs w:val="28"/>
        </w:rPr>
        <w:t xml:space="preserve">колодцами. 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  <w:tab/>
        <w:t xml:space="preserve">Показатели потребления энергетических ресурсов, трассы сетей  определяются на стадии разработки проектной документации в соответствии с нормами и правилами, с учетом требований задания на проектирования. </w:t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</w:r>
    </w:p>
    <w:p>
      <w:pPr>
        <w:pStyle w:val="Normal"/>
        <w:spacing w:lineRule="auto" w:line="360"/>
        <w:jc w:val="both"/>
        <w:rPr>
          <w:rFonts w:ascii="ISOCPEUR" w:hAnsi="ISOCPEUR" w:eastAsia="SimSun;Arial Unicode MS" w:cs="ISOCPEUR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shd w:fill="FFFFFF" w:val="clear"/>
        </w:rPr>
      </w:pPr>
      <w:r>
        <w:rPr>
          <w:rFonts w:eastAsia="SimSun;Arial Unicode MS" w:cs="ISOCPEUR" w:ascii="ISOCPEUR" w:hAnsi="ISOCPEUR"/>
          <w:b w:val="false"/>
          <w:bCs w:val="false"/>
          <w:i/>
          <w:iCs/>
          <w:color w:val="000000"/>
          <w:sz w:val="28"/>
          <w:szCs w:val="28"/>
          <w:u w:val="none"/>
          <w:shd w:fill="FFFFFF" w:val="clear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>Начальник ПТО                                           __________    Л.А.Гострая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  <w:t>Архитектор                                              __________    Е.А.Токарев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">
    <w:name w:val="S_Обычный"/>
    <w:basedOn w:val="Normal"/>
    <w:qFormat/>
    <w:pPr>
      <w:spacing w:lineRule="auto" w:line="360"/>
      <w:ind w:left="0" w:right="0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Style21">
    <w:name w:val="Маркированный список"/>
    <w:basedOn w:val="Normal"/>
    <w:qFormat/>
    <w:pPr>
      <w:ind w:left="1260" w:right="0" w:hanging="360"/>
    </w:pPr>
    <w:rPr/>
  </w:style>
  <w:style w:type="paragraph" w:styleId="S1">
    <w:name w:val="S_Маркированный"/>
    <w:basedOn w:val="Style21"/>
    <w:qFormat/>
    <w:pPr>
      <w:tabs>
        <w:tab w:val="clear" w:pos="709"/>
        <w:tab w:val="left" w:pos="993" w:leader="none"/>
      </w:tabs>
      <w:spacing w:lineRule="auto" w:line="360"/>
      <w:ind w:left="0" w:right="0" w:firstLine="709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keepLines w:val="false"/>
      <w:overflowPunct w:val="true"/>
      <w:autoSpaceDE w:val="true"/>
      <w:spacing w:lineRule="auto" w:line="276" w:before="0" w:after="200"/>
      <w:ind w:left="720" w:right="0" w:hanging="0"/>
      <w:jc w:val="left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1">
    <w:name w:val="Стиль 1"/>
    <w:basedOn w:val="Normal"/>
    <w:qFormat/>
    <w:pPr>
      <w:spacing w:before="20" w:after="20"/>
      <w:ind w:left="0" w:right="0" w:firstLine="567"/>
      <w:jc w:val="both"/>
    </w:pPr>
    <w:rPr>
      <w:rFonts w:ascii="Arial" w:hAnsi="Arial" w:cs="Arial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Arial" w:cs="Arial"/>
      <w:b/>
      <w:bCs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2:36:55Z</dcterms:created>
  <dc:creator>Имя Фамилия</dc:creator>
  <dc:description/>
  <dc:language>en-US</dc:language>
  <cp:lastModifiedBy/>
  <cp:lastPrinted>2016-07-19T15:42:00Z</cp:lastPrinted>
  <cp:revision>0</cp:revision>
  <dc:subject/>
  <dc:title/>
</cp:coreProperties>
</file>